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ournal Prompts- Some ideas to stimulate your writing</w:t>
      </w:r>
    </w:p>
    <w:p>
      <w:pPr>
        <w:pStyle w:val="Normal"/>
        <w:rPr/>
      </w:pPr>
      <w:r>
        <w:rPr/>
        <w:t>Imagine that you suddenly had to go into hiding. Describe why. Who would go with you? What would you bring? Where would you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the worst advice you have ever received? The b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a time when you felt really proud of your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our famous people would you have to dinner if you could? Why them? What would you serve? What would you talk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enter a book as an existing character, who would you be? What if you were just a peripheral character/a bystander- which book would you go in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could live for a week in any period in history, which would you choose? Wh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more like a bikini or a rainco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more like a bowl of soup or a burri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design the coolest school, what would it be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your earliest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an idea for a great invention of y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day in the life of one of your pets (or a neighbor’s p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wish you could do something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perfect job for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best gift you have ever given. What’s the best gift you have ever recei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art worthwh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rather read a book or watch a movie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it important to speak more than one langu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’s your favorite seas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your favorite weath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;Bookman Old Style" w:hAnsi="Bookman;Bookman Old Style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26:00Z</dcterms:created>
  <dc:creator>hbond</dc:creator>
  <dc:description/>
  <cp:keywords/>
  <dc:language>en-US</dc:language>
  <cp:lastModifiedBy>NYCDOE</cp:lastModifiedBy>
  <dcterms:modified xsi:type="dcterms:W3CDTF">2011-09-11T22:26:00Z</dcterms:modified>
  <cp:revision>2</cp:revision>
  <dc:subject/>
  <dc:title>Journal Prompts- Some ideas to stimulate your writing</dc:title>
</cp:coreProperties>
</file>